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Foundation Revision questio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One </w:t>
      </w:r>
      <w:r>
        <w:rPr>
          <w:rFonts w:cs="Arial" w:ascii="Arial" w:hAnsi="Arial"/>
          <w:b/>
          <w:u w:val="single"/>
        </w:rPr>
        <w:t>Amateur Radio &amp; Licensing Cond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Why should you keep a log of transmission tim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To assist in checking for awa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To prove you are operating correct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To satisfy the RSG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To assist in any EMC investig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If I wish to transmit with a power of 50 watts, what type of licence should I hol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A foundation lic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An  Intermediate lic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Advance lic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a notice of vari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I am on holiday in the Isle of Man, what callsign would I use?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/</w:t>
        <w:tab/>
        <w:t>M7ABC/P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B/</w:t>
        <w:tab/>
        <w:t>MM7ABC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C/</w:t>
        <w:tab/>
        <w:t>MD7ABC/P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/</w:t>
        <w:tab/>
        <w:t>MD7A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/ </w:t>
        <w:tab/>
        <w:t>Whom have the right to close an amateur station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RSG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The district counc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The health and safety execu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OF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Part Two </w:t>
      </w:r>
      <w:r>
        <w:rPr>
          <w:rFonts w:cs="Arial" w:ascii="Arial" w:hAnsi="Arial"/>
          <w:b/>
          <w:u w:val="single"/>
        </w:rPr>
        <w:t>Technical Basic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59055</wp:posOffset>
                </wp:positionV>
                <wp:extent cx="1981200" cy="1466850"/>
                <wp:effectExtent l="9525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467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angal"/>
                                <w:color w:val="auto"/>
                                <w:lang w:val="en-GB" w:bidi="mr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Mangal"/>
                                <w:color w:val="auto"/>
                                <w:lang w:val="en-GB" w:bidi="mr-IN"/>
                              </w:rPr>
                              <w:t>I         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.25pt;margin-top:4.65pt;width:155.95pt;height:115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angal"/>
                          <w:color w:val="auto"/>
                          <w:lang w:val="en-GB" w:bidi="mr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Mangal"/>
                          <w:color w:val="auto"/>
                          <w:lang w:val="en-GB" w:bidi="mr-IN"/>
                        </w:rPr>
                        <w:t>I         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3925</wp:posOffset>
                </wp:positionH>
                <wp:positionV relativeFrom="paragraph">
                  <wp:posOffset>849630</wp:posOffset>
                </wp:positionV>
                <wp:extent cx="10477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66.9pt" to="155.2pt,6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8275</wp:posOffset>
                </wp:positionH>
                <wp:positionV relativeFrom="paragraph">
                  <wp:posOffset>849630</wp:posOffset>
                </wp:positionV>
                <wp:extent cx="0" cy="6762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66.9pt" to="113.25pt,1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/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2380</wp:posOffset>
                </wp:positionH>
                <wp:positionV relativeFrom="paragraph">
                  <wp:posOffset>66040</wp:posOffset>
                </wp:positionV>
                <wp:extent cx="368300" cy="368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pt;height:29pt;mso-wrap-distance-left:9.05pt;mso-wrap-distance-right:9.05pt;mso-wrap-distance-top:0pt;mso-wrap-distance-bottom:0pt;margin-top:5.2pt;mso-position-vertical-relative:text;margin-left:99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at is missing from this triang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A resistor has the following three bands close together RED, RED, RED. What is its valu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22 oh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2200 oh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220 oh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 xml:space="preserve">22 koh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An AC voltage can be define a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Constant vol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A varying voltage with a maximum and minimum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The ma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A voltage from a batt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The band of audio frequencies for communications ar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30 Hz to 20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300 Hz to 3000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3MHz</w:t>
        <w:tab/>
        <w:t xml:space="preserve"> to 3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300 Hz to 30 MH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/</w:t>
        <w:tab/>
        <w:t>You see written in a circuit a current of 1mA. Does this represen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One million ampe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One micro-amp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One mille-amp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One metre amp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Three </w:t>
      </w:r>
      <w:r>
        <w:rPr>
          <w:rFonts w:cs="Arial" w:ascii="Arial" w:hAnsi="Arial"/>
          <w:b/>
          <w:u w:val="single"/>
        </w:rPr>
        <w:t>Transmitters and Receiver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If you have your transmitter audio gain control set too high, the effect will be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 xml:space="preserve">The station you are in QSO will state you have a </w:t>
        <w:tab/>
        <w:tab/>
        <w:tab/>
        <w:t>loud signal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You may damage your transmitter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 xml:space="preserve">You will over modulate and cause interference to adjacent channels. 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The other stations will not understand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625</wp:posOffset>
                </wp:positionH>
                <wp:positionV relativeFrom="paragraph">
                  <wp:posOffset>144780</wp:posOffset>
                </wp:positionV>
                <wp:extent cx="4620260" cy="533400"/>
                <wp:effectExtent l="508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en-GB" w:bidi="mr-IN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en-GB" w:bidi="mr-IN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en-GB" w:bidi="mr-IN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en-GB" w:bidi="mr-IN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Mangal"/>
                                  <w:color w:val="auto"/>
                                  <w:lang w:val="en-GB" w:bidi="mr-IN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Mangal"/>
                                  <w:color w:val="auto"/>
                                  <w:lang w:val="en-GB" w:bidi="mr-IN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11.4pt;width:363.75pt;height:41.95pt" coordorigin="675,228" coordsize="7275,8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274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en-GB" w:bidi="mr-IN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6;top:288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en-GB" w:bidi="mr-IN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en-GB" w:bidi="mr-IN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5;top:273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en-GB" w:bidi="mr-IN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Mangal"/>
                            <w:color w:val="auto"/>
                            <w:lang w:val="en-GB" w:bidi="mr-IN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6;top:228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Mangal"/>
                            <w:color w:val="auto"/>
                            <w:lang w:val="en-GB" w:bidi="mr-IN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1,529" to="2370,5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1,514" to="3915,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1,544" to="5565,5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1,559" to="7950,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2/</w:t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Antennas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 which block is the frequenc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Using the diagram in question 2 for reference.  You are reported to have a transmission that is drifting higher in frequency, in which stage would the suspected the fault is occu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Antenna Matching Unit.</w:t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0</wp:posOffset>
                </wp:positionH>
                <wp:positionV relativeFrom="paragraph">
                  <wp:posOffset>133985</wp:posOffset>
                </wp:positionV>
                <wp:extent cx="5381625" cy="779780"/>
                <wp:effectExtent l="4445" t="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1640" cy="779760"/>
                          <a:chOff x="0" y="0"/>
                          <a:chExt cx="5381640" cy="779760"/>
                        </a:xfrm>
                      </wpg:grpSpPr>
                      <wps:wsp>
                        <wps:cNvSpPr/>
                        <wps:spPr>
                          <a:xfrm>
                            <a:off x="4219560" y="3913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81640" cy="779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760" y="132120"/>
                              <a:ext cx="89532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Mangal"/>
                                    <w:color w:val="auto"/>
                                    <w:lang w:val="en-GB" w:bidi="mr-IN"/>
                                  </w:rPr>
                                  <w:t>R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Mangal"/>
                                    <w:color w:val="auto"/>
                                    <w:lang w:val="en-GB" w:bidi="mr-IN"/>
                                  </w:rPr>
                                  <w:t>Ampl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41480"/>
                              <a:ext cx="110484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Mangal"/>
                                    <w:color w:val="auto"/>
                                    <w:lang w:val="en-GB" w:bidi="mr-IN"/>
                                  </w:rPr>
                                  <w:t>De-Modul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74880"/>
                              <a:ext cx="89532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Mangal"/>
                                    <w:color w:val="auto"/>
                                    <w:lang w:val="en-GB" w:bidi="mr-IN"/>
                                  </w:rPr>
                                  <w:t>Aud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Mangal"/>
                                    <w:color w:val="auto"/>
                                    <w:lang w:val="en-GB" w:bidi="mr-IN"/>
                                  </w:rPr>
                                  <w:t>Ampl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4080" y="41976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4197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44820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0" cy="44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5724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64800"/>
                              <a:ext cx="8820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7240" y="240120"/>
                              <a:ext cx="914400" cy="37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Mangal"/>
                                    <w:color w:val="auto"/>
                                    <w:lang w:val="en-GB" w:bidi="mr-IN"/>
                                  </w:rPr>
                                  <w:t>Aud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Mangal"/>
                                    <w:color w:val="auto"/>
                                    <w:lang w:val="en-GB" w:bidi="mr-IN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10.55pt;width:423.75pt;height:61.4pt" coordorigin="930,211" coordsize="8475,1228">
                <v:line id="shape_0" from="7575,827" to="7949,8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30;top:211;width:8475;height:1228">
                  <v:shape id="shape_0" fillcolor="white" stroked="t" o:allowincell="f" style="position:absolute;left:1605;top:419;width:140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Mangal"/>
                              <w:color w:val="auto"/>
                              <w:lang w:val="en-GB" w:bidi="mr-IN"/>
                            </w:rPr>
                            <w:t>R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Mangal"/>
                              <w:color w:val="auto"/>
                              <w:lang w:val="en-GB" w:bidi="mr-IN"/>
                            </w:rPr>
                            <w:t>Amplifi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70;top:434;width:173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Mangal"/>
                              <w:color w:val="auto"/>
                              <w:lang w:val="en-GB" w:bidi="mr-IN"/>
                            </w:rPr>
                            <w:t>De-Modulato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50;top:329;width:140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Mangal"/>
                              <w:color w:val="auto"/>
                              <w:lang w:val="en-GB" w:bidi="mr-IN"/>
                            </w:rPr>
                            <w:t>Audi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Mangal"/>
                              <w:color w:val="auto"/>
                              <w:lang w:val="en-GB" w:bidi="mr-IN"/>
                            </w:rPr>
                            <w:t>Amplifi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15,872" to="3869,8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10,872" to="6149,8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,917" to="1604,9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0,211" to="1020,9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30,302" to="1019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2,313" to="1160,4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65;top:589;width:1439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Mangal"/>
                              <w:color w:val="auto"/>
                              <w:lang w:val="en-GB" w:bidi="mr-IN"/>
                            </w:rPr>
                            <w:t>Audi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Mangal"/>
                              <w:color w:val="auto"/>
                              <w:lang w:val="en-GB" w:bidi="mr-IN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4/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De- Modulato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Audio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Audio Output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Four   </w:t>
      </w:r>
      <w:r>
        <w:rPr>
          <w:rFonts w:cs="Arial" w:ascii="Arial" w:hAnsi="Arial"/>
          <w:b/>
          <w:u w:val="single"/>
        </w:rPr>
        <w:t>Feeders and Antenna’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104140</wp:posOffset>
                </wp:positionV>
                <wp:extent cx="2952750" cy="1583055"/>
                <wp:effectExtent l="0" t="8255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582920"/>
                          <a:chOff x="0" y="0"/>
                          <a:chExt cx="2952720" cy="15829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38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953280"/>
                              <a:ext cx="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856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4276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855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2972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7356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5240"/>
                              <a:ext cx="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6088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03640"/>
                              <a:ext cx="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478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39060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69732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684000"/>
                              <a:ext cx="44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676800"/>
                              <a:ext cx="432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669240"/>
                              <a:ext cx="406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659160"/>
                              <a:ext cx="367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645840"/>
                              <a:ext cx="3312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630000"/>
                              <a:ext cx="2592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615240"/>
                              <a:ext cx="172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592920"/>
                              <a:ext cx="122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59004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569520"/>
                              <a:ext cx="57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560160"/>
                              <a:ext cx="8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552600"/>
                              <a:ext cx="17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55944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559440"/>
                              <a:ext cx="17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564480"/>
                              <a:ext cx="198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778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90400"/>
                              <a:ext cx="17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598320"/>
                              <a:ext cx="9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575280"/>
                              <a:ext cx="3060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556920"/>
                              <a:ext cx="3060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537120"/>
                              <a:ext cx="27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518040"/>
                              <a:ext cx="2232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493560"/>
                              <a:ext cx="158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80600"/>
                              <a:ext cx="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59000"/>
                              <a:ext cx="68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436320"/>
                              <a:ext cx="43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429840"/>
                              <a:ext cx="8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420840"/>
                              <a:ext cx="15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418320"/>
                              <a:ext cx="1728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425520"/>
                              <a:ext cx="133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33080"/>
                              <a:ext cx="10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48920"/>
                              <a:ext cx="57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66200"/>
                              <a:ext cx="4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87800"/>
                              <a:ext cx="180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12280"/>
                              <a:ext cx="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1080"/>
                              <a:ext cx="432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501120"/>
                              <a:ext cx="158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485280"/>
                              <a:ext cx="172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466200"/>
                              <a:ext cx="14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447840"/>
                              <a:ext cx="1584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429120"/>
                              <a:ext cx="158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412920"/>
                              <a:ext cx="158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395640"/>
                              <a:ext cx="158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377280"/>
                              <a:ext cx="1728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360720"/>
                              <a:ext cx="158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344880"/>
                              <a:ext cx="158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328320"/>
                              <a:ext cx="183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13200"/>
                              <a:ext cx="158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298440"/>
                              <a:ext cx="183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283320"/>
                              <a:ext cx="183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271080"/>
                              <a:ext cx="1728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256680"/>
                              <a:ext cx="1836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42640"/>
                              <a:ext cx="183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30040"/>
                              <a:ext cx="2088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2104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10240"/>
                              <a:ext cx="19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0016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1911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184320"/>
                              <a:ext cx="1584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176400"/>
                              <a:ext cx="17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171360"/>
                              <a:ext cx="1728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16380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58040"/>
                              <a:ext cx="1836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51920"/>
                              <a:ext cx="17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49400"/>
                              <a:ext cx="1836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44000"/>
                              <a:ext cx="1836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40400"/>
                              <a:ext cx="18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36440"/>
                              <a:ext cx="1836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3464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3320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3968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2960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2816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3536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3536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3536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35360"/>
                              <a:ext cx="20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35720"/>
                              <a:ext cx="2088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3968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39680"/>
                              <a:ext cx="208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42200"/>
                              <a:ext cx="19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4724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512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5732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16308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170640"/>
                              <a:ext cx="15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179640"/>
                              <a:ext cx="158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19548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01960"/>
                              <a:ext cx="576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17080"/>
                              <a:ext cx="14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31840"/>
                              <a:ext cx="13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247680"/>
                              <a:ext cx="12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265320"/>
                              <a:ext cx="10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286560"/>
                              <a:ext cx="93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08520"/>
                              <a:ext cx="6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328320"/>
                              <a:ext cx="68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353520"/>
                              <a:ext cx="4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377280"/>
                              <a:ext cx="3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02120"/>
                              <a:ext cx="3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42660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452880"/>
                              <a:ext cx="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80240"/>
                              <a:ext cx="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504720"/>
                              <a:ext cx="684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533520"/>
                              <a:ext cx="684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56196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587880"/>
                              <a:ext cx="324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61668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644040"/>
                              <a:ext cx="180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668520"/>
                              <a:ext cx="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689760"/>
                              <a:ext cx="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522000"/>
                              <a:ext cx="3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497160"/>
                              <a:ext cx="180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474840"/>
                              <a:ext cx="43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451440"/>
                              <a:ext cx="432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43056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08240"/>
                              <a:ext cx="68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390600"/>
                              <a:ext cx="5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36972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349920"/>
                              <a:ext cx="7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32832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12480"/>
                              <a:ext cx="68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0168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287640"/>
                              <a:ext cx="122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275760"/>
                              <a:ext cx="1584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26748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263520"/>
                              <a:ext cx="13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270360"/>
                              <a:ext cx="19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72520"/>
                              <a:ext cx="7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80080"/>
                              <a:ext cx="1080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290160"/>
                              <a:ext cx="828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04920"/>
                              <a:ext cx="828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25080"/>
                              <a:ext cx="1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349920"/>
                              <a:ext cx="122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373320"/>
                              <a:ext cx="122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389160"/>
                              <a:ext cx="158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411480"/>
                              <a:ext cx="1728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435600"/>
                              <a:ext cx="1836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456480"/>
                              <a:ext cx="183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480240"/>
                              <a:ext cx="1836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50112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515160"/>
                              <a:ext cx="133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697320"/>
                              <a:ext cx="44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04880"/>
                              <a:ext cx="432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711720"/>
                              <a:ext cx="406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719280"/>
                              <a:ext cx="367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734760"/>
                              <a:ext cx="331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749160"/>
                              <a:ext cx="2592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765000"/>
                              <a:ext cx="17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779040"/>
                              <a:ext cx="122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794880"/>
                              <a:ext cx="7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532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818640"/>
                              <a:ext cx="828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82728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835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825480"/>
                              <a:ext cx="1728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816120"/>
                              <a:ext cx="19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803160"/>
                              <a:ext cx="1980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792000"/>
                              <a:ext cx="1728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787320"/>
                              <a:ext cx="9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800280"/>
                              <a:ext cx="306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818640"/>
                              <a:ext cx="306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838800"/>
                              <a:ext cx="27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857160"/>
                              <a:ext cx="223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87804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898560"/>
                              <a:ext cx="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915840"/>
                              <a:ext cx="6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936720"/>
                              <a:ext cx="4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951840"/>
                              <a:ext cx="8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957600"/>
                              <a:ext cx="15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966600"/>
                              <a:ext cx="172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958320"/>
                              <a:ext cx="1332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945000"/>
                              <a:ext cx="1080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927720"/>
                              <a:ext cx="5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90684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882000"/>
                              <a:ext cx="180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853560"/>
                              <a:ext cx="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838080"/>
                              <a:ext cx="432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8769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893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910440"/>
                              <a:ext cx="14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93024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94788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65160"/>
                              <a:ext cx="158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9810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000080"/>
                              <a:ext cx="17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017360"/>
                              <a:ext cx="158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033920"/>
                              <a:ext cx="158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04976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065600"/>
                              <a:ext cx="158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080720"/>
                              <a:ext cx="183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095480"/>
                              <a:ext cx="183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110600"/>
                              <a:ext cx="172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125360"/>
                              <a:ext cx="1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13904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149840"/>
                              <a:ext cx="208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157760"/>
                              <a:ext cx="183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168920"/>
                              <a:ext cx="19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178640"/>
                              <a:ext cx="15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187280"/>
                              <a:ext cx="1728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19772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20456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211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21860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225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22940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2358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24092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24452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24848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252080"/>
                              <a:ext cx="19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253520"/>
                              <a:ext cx="208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255320"/>
                              <a:ext cx="183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257840"/>
                              <a:ext cx="19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259280"/>
                              <a:ext cx="20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26036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26036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26036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25280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25172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246680"/>
                              <a:ext cx="18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24524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24272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237680"/>
                              <a:ext cx="18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230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224360"/>
                              <a:ext cx="1836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217880"/>
                              <a:ext cx="1584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2078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198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189440"/>
                              <a:ext cx="147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179360"/>
                              <a:ext cx="5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165320"/>
                              <a:ext cx="1476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147320"/>
                              <a:ext cx="1332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12788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108080"/>
                              <a:ext cx="1080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088280"/>
                              <a:ext cx="93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06668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042200"/>
                              <a:ext cx="68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017360"/>
                              <a:ext cx="432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992520"/>
                              <a:ext cx="324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967680"/>
                              <a:ext cx="32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942840"/>
                              <a:ext cx="72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915840"/>
                              <a:ext cx="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888480"/>
                              <a:ext cx="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861120"/>
                              <a:ext cx="68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833760"/>
                              <a:ext cx="684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80532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780480"/>
                              <a:ext cx="32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75168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723240"/>
                              <a:ext cx="18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698400"/>
                              <a:ext cx="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690120"/>
                              <a:ext cx="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849600"/>
                              <a:ext cx="32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71920"/>
                              <a:ext cx="1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896040"/>
                              <a:ext cx="43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918360"/>
                              <a:ext cx="4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942840"/>
                              <a:ext cx="4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962640"/>
                              <a:ext cx="6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987480"/>
                              <a:ext cx="57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004040"/>
                              <a:ext cx="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26000"/>
                              <a:ext cx="7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45800"/>
                              <a:ext cx="43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065600"/>
                              <a:ext cx="6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079640"/>
                              <a:ext cx="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0940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05560"/>
                              <a:ext cx="158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113120"/>
                              <a:ext cx="198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120320"/>
                              <a:ext cx="13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114920"/>
                              <a:ext cx="1980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1203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098000"/>
                              <a:ext cx="1080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089720"/>
                              <a:ext cx="8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066680"/>
                              <a:ext cx="828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044720"/>
                              <a:ext cx="180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022400"/>
                              <a:ext cx="122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006560"/>
                              <a:ext cx="122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982440"/>
                              <a:ext cx="1584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960120"/>
                              <a:ext cx="1728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937800"/>
                              <a:ext cx="1836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915840"/>
                              <a:ext cx="1836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893520"/>
                              <a:ext cx="1836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874440"/>
                              <a:ext cx="183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8643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630720"/>
                              <a:ext cx="10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615240"/>
                              <a:ext cx="1080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574560"/>
                              <a:ext cx="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515520"/>
                              <a:ext cx="2232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504360"/>
                              <a:ext cx="133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458640"/>
                              <a:ext cx="12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01400"/>
                              <a:ext cx="2808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394920"/>
                              <a:ext cx="1332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344880"/>
                              <a:ext cx="158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289440"/>
                              <a:ext cx="3672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36880"/>
                              <a:ext cx="1980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187920"/>
                              <a:ext cx="4176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33920"/>
                              <a:ext cx="2736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91440"/>
                              <a:ext cx="4428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43200"/>
                              <a:ext cx="291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299240"/>
                              <a:ext cx="2916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278360"/>
                              <a:ext cx="5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198800"/>
                              <a:ext cx="2736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183680"/>
                              <a:ext cx="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14696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092240"/>
                              <a:ext cx="198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082520"/>
                              <a:ext cx="5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036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981720"/>
                              <a:ext cx="1332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975960"/>
                              <a:ext cx="180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924480"/>
                              <a:ext cx="432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867960"/>
                              <a:ext cx="324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866880"/>
                              <a:ext cx="7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8089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54920"/>
                              <a:ext cx="4320" cy="6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690840"/>
                              <a:ext cx="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630720"/>
                              <a:ext cx="1332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615240"/>
                              <a:ext cx="147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574560"/>
                              <a:ext cx="1080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517680"/>
                              <a:ext cx="3420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50796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465480"/>
                              <a:ext cx="172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418320"/>
                              <a:ext cx="5076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412200"/>
                              <a:ext cx="1476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372600"/>
                              <a:ext cx="2484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335880"/>
                              <a:ext cx="6552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33408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01680"/>
                              <a:ext cx="331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277560"/>
                              <a:ext cx="7056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255960"/>
                              <a:ext cx="41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245880"/>
                              <a:ext cx="716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41200"/>
                              <a:ext cx="49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247680"/>
                              <a:ext cx="655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255240"/>
                              <a:ext cx="565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26928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295200"/>
                              <a:ext cx="579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15000"/>
                              <a:ext cx="45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354240"/>
                              <a:ext cx="5580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384120"/>
                              <a:ext cx="3168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435600"/>
                              <a:ext cx="471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478800"/>
                              <a:ext cx="22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532080"/>
                              <a:ext cx="3312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5868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35040"/>
                              <a:ext cx="10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4040"/>
                              <a:ext cx="1476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03440"/>
                              <a:ext cx="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48080"/>
                              <a:ext cx="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62480"/>
                              <a:ext cx="4320" cy="4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12880"/>
                              <a:ext cx="18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86220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74440"/>
                              <a:ext cx="2340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924480"/>
                              <a:ext cx="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961560"/>
                              <a:ext cx="3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977760"/>
                              <a:ext cx="3672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045800"/>
                              <a:ext cx="147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60920"/>
                              <a:ext cx="432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105560"/>
                              <a:ext cx="248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118880"/>
                              <a:ext cx="4428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137960"/>
                              <a:ext cx="342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144800"/>
                              <a:ext cx="40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138680"/>
                              <a:ext cx="417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130760"/>
                              <a:ext cx="3312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107360"/>
                              <a:ext cx="4428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093320"/>
                              <a:ext cx="2340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049760"/>
                              <a:ext cx="4428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034280"/>
                              <a:ext cx="122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966600"/>
                              <a:ext cx="3816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951120"/>
                              <a:ext cx="32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917640"/>
                              <a:ext cx="7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861840"/>
                              <a:ext cx="2484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851400"/>
                              <a:ext cx="43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807120"/>
                              <a:ext cx="324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749880"/>
                              <a:ext cx="43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74088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690840"/>
                              <a:ext cx="72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630720"/>
                              <a:ext cx="183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616680"/>
                              <a:ext cx="1836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577080"/>
                              <a:ext cx="1224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531360"/>
                              <a:ext cx="5580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525240"/>
                              <a:ext cx="208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49644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473760"/>
                              <a:ext cx="8064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48024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465480"/>
                              <a:ext cx="291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472320"/>
                              <a:ext cx="849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480240"/>
                              <a:ext cx="10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494640"/>
                              <a:ext cx="331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509760"/>
                              <a:ext cx="666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570960"/>
                              <a:ext cx="306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590400"/>
                              <a:ext cx="3420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673560"/>
                              <a:ext cx="1476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0344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85520"/>
                              <a:ext cx="576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816480"/>
                              <a:ext cx="22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871920"/>
                              <a:ext cx="291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898560"/>
                              <a:ext cx="31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916920"/>
                              <a:ext cx="471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912600"/>
                              <a:ext cx="280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885960"/>
                              <a:ext cx="4968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870120"/>
                              <a:ext cx="147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803160"/>
                              <a:ext cx="33120" cy="5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785520"/>
                              <a:ext cx="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75708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690120"/>
                              <a:ext cx="82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65268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591840"/>
                              <a:ext cx="7164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534600"/>
                              <a:ext cx="7056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47376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41400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353520"/>
                              <a:ext cx="7056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297720"/>
                              <a:ext cx="7308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3688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177120"/>
                              <a:ext cx="7164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1880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59040"/>
                              <a:ext cx="7308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703440"/>
                              <a:ext cx="716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762480"/>
                              <a:ext cx="716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823680"/>
                              <a:ext cx="716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82000"/>
                              <a:ext cx="716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942840"/>
                              <a:ext cx="716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002600"/>
                              <a:ext cx="730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063080"/>
                              <a:ext cx="705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120320"/>
                              <a:ext cx="716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179720"/>
                              <a:ext cx="705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240920"/>
                              <a:ext cx="716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300320"/>
                              <a:ext cx="7308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359000"/>
                              <a:ext cx="716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68360"/>
                            <a:ext cx="2363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8.2pt;width:232.45pt;height:124.65pt" coordorigin="1077,164" coordsize="4649,2493">
                <v:group id="shape_0" style="position:absolute;left:1755;top:164;width:3971;height:2185">
                  <v:line id="shape_0" from="2679,1665" to="2679,17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579" to="2679,16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491" to="2679,15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401" to="2679,14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313" to="2679,13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225" to="2679,12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133" to="2679,12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1047" to="2679,11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957" to="2679,10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869" to="2679,9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9,779" to="2679,8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76,1262" to="2135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92,1262" to="2251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5,1262" to="2364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1,1262" to="2478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34,1262" to="2593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62" to="2708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3,1262" to="2822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76,1262" to="2935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2,1262" to="3051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5,1262" to="3164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9,1262" to="3278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1262" to="3393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50,1262" to="3507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63,1262" to="3622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78,1262" to="3735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92,1262" to="3851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05,1262" to="3964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1,1262" to="4080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6,1262" to="4193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50,1262" to="4307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3,1262" to="4422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79,1262" to="4536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2,1262" to="4649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05,1262" to="4762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262" to="4878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4,1262" to="4993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50,1262" to="5105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61,1262" to="5220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77,1262" to="5336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2,1262" to="5451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07,1262" to="5564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9,1262" to="5678,1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3,1241" to="2382,126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0,1230" to="2327,126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218" to="2274,124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8,1202" to="2225,123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3,1181" to="2184,122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7,1156" to="2147,11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7,1133" to="2123,11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098" to="2113,115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4,1093" to="2104,11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5,1061" to="2123,11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1,1046" to="2153,10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0,1034" to="2196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3,1045" to="2239,10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58,1045" to="2284,10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1,1053" to="2331,10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8,1074" to="2378,10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1094" to="2421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0,1106" to="2444,11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5,1070" to="2452,111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2,1041" to="2419,108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010" to="2387,10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6,980" to="2360,102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6,941" to="2340,99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5,921" to="2325,9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5,887" to="2335,9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851" to="2350,9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0,841" to="2372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83,827" to="2407,8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5,823" to="2451,8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68,834" to="2488,8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07,846" to="2523,8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0,871" to="2548,8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5,898" to="2571,9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9,932" to="2591,9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971" to="2608,9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6,1016" to="2622,10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0,953" to="3004,9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1,928" to="3047,9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4,898" to="3086,94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5,869" to="3129,9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6,840" to="3170,8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7,814" to="3211,8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0,787" to="3254,8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72,758" to="3298,8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15,732" to="3339,7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8,707" to="3382,7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9,681" to="3427,7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44,657" to="3468,6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7,634" to="3515,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2,610" to="3560,6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77,591" to="3603,6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2,568" to="3650,6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7,546" to="3695,5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12,526" to="3744,5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1,512" to="3789,5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08,495" to="3838,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54,479" to="3878,5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6,465" to="3922,4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41,454" to="3965,4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82,442" to="4008,4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5,434" to="4051,4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0,422" to="4096,4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3,413" to="4141,4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8,403" to="4184,4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3,399" to="4231,4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48,391" to="4276,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3,385" to="4321,4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0,379" to="4368,4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5,376" to="4415,3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32,374" to="4464,3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80,384" to="4508,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27,368" to="4557,3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4,366" to="4606,3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3,377" to="4647,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66,377" to="4696,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13,377" to="4745,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62,377" to="4794,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1,378" to="4843,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2,384" to="4890,3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7,384" to="4939,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6,388" to="4986,3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3,396" to="5031,4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50,402" to="5078,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95,412" to="5123,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40,421" to="5164,4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3,433" to="5207,4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4,447" to="5248,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5,472" to="5287,4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6,482" to="5314,4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1,506" to="5353,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2,529" to="5392,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0,554" to="5428,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47,582" to="5463,5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0,615" to="5494,6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13,650" to="5523,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1,681" to="5551,7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0,721" to="5576,7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94,758" to="5598,7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5,797" to="5619,8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9,836" to="5639,8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6,877" to="5656,8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2,920" to="5672,9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0,959" to="5690,9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004" to="5701,10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3,1049" to="5709,10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1,1090" to="5715,11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7,1135" to="5721,1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3,1178" to="5725,11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1217" to="5727,12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1250" to="5727,12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4,986" to="2628,1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0,947" to="2632,10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4,912" to="2640,9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2,875" to="2648,9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842" to="2655,8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7,807" to="2667,8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9,779" to="2677,8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7,746" to="2687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4,715" to="2704,7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2,681" to="2728,7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5,656" to="2755,6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75,639" to="2775,6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0,617" to="2808,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6,598" to="2850,6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7,585" to="2897,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4,579" to="2934,6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1,590" to="2981,5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0,593" to="2990,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0,605" to="3016,6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621" to="3039,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1,644" to="3053,6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4,676" to="3056,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715" to="3064,7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2,752" to="3060,75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2,777" to="3056,79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0,812" to="3046,8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850" to="3036,8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7,883" to="3025,8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3,920" to="3011,9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9,953" to="2997,9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3,975" to="2983,9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3,1262" to="2382,12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0,1274" to="2327,1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285" to="2274,12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8,1297" to="2225,13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3,1321" to="2184,13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7,1344" to="2147,13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7,1369" to="2123,13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391" to="2113,14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04,1416" to="2104,1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5,1432" to="2123,14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41,1453" to="2153,14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0,1467" to="2196,14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3,1479" to="2239,14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58,1464" to="2284,14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1,1449" to="2331,1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8,1429" to="2378,14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1411" to="2421,14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30,1404" to="2444,142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5,1424" to="2452,14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2,1453" to="2419,14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485" to="2387,14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6,1514" to="2360,15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6,1547" to="2340,155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5,1579" to="2325,15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5,1606" to="2335,16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639" to="2350,16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0,1663" to="2372,1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83,1672" to="2407,16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5,1686" to="2451,1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68,1673" to="2488,16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07,1652" to="2523,16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40,1625" to="2548,16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65,1592" to="2571,16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9,1553" to="2591,16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508" to="2608,15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16,1484" to="2622,15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0,1545" to="3004,1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1,1571" to="3047,1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4,1598" to="3086,1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5,1629" to="3129,16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6,1657" to="3170,16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7,1684" to="3211,16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0,1709" to="3254,17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72,1739" to="3298,17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15,1766" to="3339,17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8,1792" to="3382,17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9,1817" to="3427,18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44,1842" to="3468,18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7,1866" to="3515,18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2,1889" to="3560,18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77,1913" to="3603,19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2,1936" to="3650,19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7,1958" to="3695,19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12,1975" to="3744,19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1,1987" to="3789,20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08,2005" to="3838,20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54,2020" to="3878,20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6,2034" to="3922,2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41,2050" to="3965,20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82,2061" to="4008,20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5,2071" to="4051,20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0,2083" to="4096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3,2093" to="4141,20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8,2100" to="4184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3,2110" to="4231,21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48,2118" to="4276,21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3,2124" to="4321,21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40,2130" to="4368,21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5,2136" to="4415,21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32,2138" to="4464,21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80,2141" to="4508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27,2145" to="4557,2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4,2147" to="4606,21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3,2149" to="4647,2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66,2149" to="4696,2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13,2149" to="4745,21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62,2137" to="4794,21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1,2135" to="4843,21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2,2127" to="4890,2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7,2125" to="4939,21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6,2121" to="4986,214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3,2113" to="5031,2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50,2101" to="5078,21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95,2092" to="5123,21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40,2082" to="5164,21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3,2066" to="5207,21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4,2051" to="5248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5,2037" to="5287,20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6,2021" to="5314,2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1,1999" to="5353,20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2,1971" to="5392,20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0,1940" to="5428,19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47,1909" to="5463,19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0,1878" to="5494,19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13,1844" to="5523,18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1,1805" to="5551,18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0,1766" to="5576,18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94,1727" to="5598,17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5,1688" to="5619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9,1649" to="5639,170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6,1606" to="5656,16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2,1563" to="5672,16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80,1520" to="5690,15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477" to="5701,1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3,1432" to="5709,14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1,1393" to="5715,14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7,1348" to="5721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3,1303" to="5725,13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1264" to="5727,13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1251" to="5727,12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4,1502" to="2628,15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0,1537" to="2632,1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4,1575" to="2640,15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2,1610" to="2648,1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649" to="2655,16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7,1680" to="2667,1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9,1719" to="2677,17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7,1745" to="2687,17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4,1780" to="2704,17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2,1811" to="2728,18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5,1842" to="2755,1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75,1864" to="2775,18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0,1887" to="2808,18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6,1905" to="2850,19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7,1917" to="2897,19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4,1928" to="2934,19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51,1920" to="2981,19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0,1928" to="2990,19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0,1893" to="3016,19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880" to="3039,19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1,1844" to="3053,18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4,1809" to="3056,18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1774" to="3064,182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2,1749" to="3060,179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2,1711" to="3056,17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0,1676" to="3046,172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8,1641" to="3036,169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7,1606" to="3025,16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3,1571" to="3011,162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9,1541" to="2997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3,1525" to="2983,155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0,1157" to="4816,12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8,1133" to="4814,117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069" to="4799,10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71,976" to="4805,10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7,958" to="4787,9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9,886" to="4767,91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21,796" to="4764,90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4,786" to="4734,81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83,707" to="4707,74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1,620" to="4698,72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93,537" to="4623,58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43,460" to="4608,5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76,375" to="4518,4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22,308" to="4491,39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47,232" to="4392,27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3,2210" to="4408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26,2177" to="4434,222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4,2052" to="4536,214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53,2028" to="4553,206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98,1970" to="4600,199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0,1884" to="4640,198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9,1869" to="4657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86,1796" to="4690,182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0,1710" to="4720,181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29,1701" to="4731,17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50,1620" to="4756,166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6,1531" to="4770,163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0,1529" to="4780,15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3,1438" to="4797,1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353" to="4805,145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1,1252" to="4811,130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8,1157" to="3598,12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0,1133" to="3592,117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54,1069" to="3570,109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16,979" to="3569,10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05,964" to="3529,99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60,897" to="3486,92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97,823" to="3476,91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88,813" to="3410,83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16,751" to="3354,78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28,693" to="3330,7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26,690" to="3242,70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27,639" to="3178,67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0,601" to="3140,65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08,567" to="2973,59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9,551" to="2921,5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71,544" to="2748,56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2,554" to="2684,55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31,566" to="2519,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9,588" to="2447,58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12,629" to="2302,63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7,660" to="2228,66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23,722" to="2110,75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8,769" to="2037,78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9,850" to="1952,89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58,918" to="1892,93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7,1002" to="1838,10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8,1088" to="1802,109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62,1164" to="1778,116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55,1178" to="1777,125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63,1272" to="1763,127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1,1342" to="1771,13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9,1365" to="1785,143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444" to="1799,1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24,1522" to="1832,152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2,1541" to="1878,16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87,1620" to="1887,162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39,1678" to="1943,168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61,1704" to="2018,174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92,1811" to="2114,18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31,1835" to="2198,185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2,1905" to="2320,190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36,1926" to="2405,19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97,1956" to="2550,196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7,1967" to="2630,196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24,1957" to="2789,197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945" to="2857,19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49,1908" to="3018,194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7,1886" to="3073,192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58,1817" to="3227,18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4,1793" to="3262,183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6,1686" to="3395,176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2,1662" to="3416,17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67,1609" to="3467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7,1521" to="3515,16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505" to="3530,15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57,1435" to="3561,146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1,1345" to="3577,14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6,1331" to="3586,136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252" to="3590,129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2,1157" to="3140,12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8,1135" to="3126,117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65,1073" to="3083,109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001" to="3081,109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75,991" to="3007,101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946" to="2929,9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87,910" to="2913,96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76,920" to="2802,92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71,897" to="2716,91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52,908" to="2685,91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49,920" to="2565,92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42,943" to="2493,95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1,967" to="2455,99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74,1063" to="2321,10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5,1094" to="2288,114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12,1225" to="2234,125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21,1272" to="2231,132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64,1401" to="2272,142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0,1450" to="2324,14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95,1537" to="2440,155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8,1579" to="2507,15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97,1608" to="2670,161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87,1601" to="2730,16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2,1559" to="2899,160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6,1534" to="2938,157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429" to="3064,15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2,1401" to="3082,144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9,1356" to="3119,13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21,1251" to="3133,136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87,1192" to="2799,127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80,1096" to="2992,117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76,1006" to="3186,10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70,910" to="3382,98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63,816" to="3575,89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59,721" to="3769,80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51,633" to="3965,71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46,537" to="4158,61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40,443" to="4352,52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34,351" to="4546,4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7,257" to="4741,3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23,164" to="4935,24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87,1272" to="2799,131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80,1365" to="2992,140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74,1461" to="3186,150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8,1553" to="3380,159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61,1649" to="3573,168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55,1743" to="3769,178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51,1838" to="3961,187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44,1928" to="4156,19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38,2022" to="4348,20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32,2118" to="4544,21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3,2212" to="4737,225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9,2304" to="4931,234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77;top:2319;width:3721;height:3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represents the polar diagram  of 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Dipole anten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Yagi anten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Long wire anten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Vertical anten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2/</w:t>
        <w:tab/>
      </w:r>
      <w:r>
        <w:rPr>
          <w:rFonts w:cs="Arial" w:ascii="Arial" w:hAnsi="Arial"/>
          <w:color w:val="000000"/>
        </w:rPr>
        <w:t>In order to connect an unbalanced feeder to a balanced antenna (eg coax feeding a dipole) a transformer known as:</w:t>
      </w:r>
    </w:p>
    <w:p>
      <w:pPr>
        <w:pStyle w:val="Normal"/>
        <w:ind w:left="1440" w:firstLine="720"/>
        <w:rPr/>
      </w:pPr>
      <w:r>
        <w:rPr>
          <w:rFonts w:cs="Arial" w:ascii="Arial" w:hAnsi="Arial"/>
          <w:color w:val="000000"/>
        </w:rPr>
        <w:t>A/</w:t>
        <w:tab/>
        <w:t>A balun is required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An antenna matching un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Quarter wave transform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Ferrite transform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A dummy load is used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Test the receiver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To allow rig testing without interference to other band occupant’s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To check your VSWR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To confirm your antenna is radia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A VSWR meter measur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Forward and reverse po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The power in the coaxial cable scr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That the antenna is match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Your antenna is high enoug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/</w:t>
        <w:tab/>
        <w:t>You have a 10 watt transmitter feeding an antenna, through loss less coaxial cable, whose gain is 10. What is your erp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10 wat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100 watt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1 watt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1000 watts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t  Five   </w:t>
      </w:r>
      <w:r>
        <w:rPr>
          <w:rFonts w:cs="Arial" w:ascii="Arial" w:hAnsi="Arial"/>
          <w:b/>
          <w:u w:val="single"/>
        </w:rPr>
        <w:t>Propag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The layers that reflect radio waves are located at distance above the earth of between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0  to 12mil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30 km and 400 km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70 miles and 400 mil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70 km and 400 k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The layers that reflected radio waves are called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The Hemisp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The Ionosp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The Stratosp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The diffracting lay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I have a QSO on 145.525 MHz this is classed as 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A HF cont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A microwave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C/ </w:t>
        <w:tab/>
        <w:t>A VHF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A UHF conta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On VHF and UHF which statement is correct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A/</w:t>
        <w:tab/>
        <w:t>A indoor antenna is better than an outdoor antenna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Greater range can be achieved with higher antenna’s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Higher power will produce better range than improving antennas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Vertical polarisation produces longer range than horizontal polaris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5/</w:t>
        <w:tab/>
        <w:t>On which band, in late afternoon would try and contact the USA, without using repeaters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80 metre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2 metre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70 centimetres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15 metres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Seven.  </w:t>
      </w:r>
      <w:r>
        <w:rPr>
          <w:rFonts w:cs="Arial" w:ascii="Arial" w:hAnsi="Arial"/>
          <w:b/>
          <w:u w:val="single"/>
        </w:rPr>
        <w:t>EM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You think you are causing interference to your neighbours television. Whom should you turn to in the first instance for advice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OFCOM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/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Don’t know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The function of the RF earth connection is to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Earth the Antenna matching unit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To minimise RF currents entering the mains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Provide a safe earth in the shack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To prevent RF entering the TV coaxial feeder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The ability of any electronic equipment to function in the presence of RF signals is known as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Interference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Immunity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Compatibilit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EMC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The antenna which has the poorest EMC performance is a;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/</w:t>
        <w:tab/>
        <w:t>Horizontal dipole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/</w:t>
        <w:tab/>
        <w:t>A long wire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/</w:t>
        <w:tab/>
        <w:t>A vertical antenna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/</w:t>
        <w:tab/>
        <w:t>a vertical dipol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Eight  </w:t>
      </w:r>
      <w:r>
        <w:rPr>
          <w:rFonts w:cs="Arial" w:ascii="Arial" w:hAnsi="Arial"/>
          <w:b/>
          <w:u w:val="single"/>
        </w:rPr>
        <w:t>Operating Practices and proced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The main purpose of the repeater network is t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Provide an interest to specialist grou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To allow local conta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To extend the range of mobile st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To make contacts eas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If a TNC [Terminal Node Controller] is connected to the audio input of a transmitter, what is main adjustment that should be made?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A/</w:t>
        <w:tab/>
        <w:t>That the correct software is loaded onto your computer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You operate on the designated frequency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That the transmitter and TNC gain controls are set at the correct level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Your licence covers the mode you are opera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Using the chart supplied, the 15 metre band is approximately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14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24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21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18 MH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The FM calling frequency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144.5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145.725 MH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145.55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145.5 MHz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You may use the supplied band plan for this ques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/</w:t>
        <w:tab/>
        <w:t>As well as listening to a frequency before starting a QSO it is also good operating practise to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give your call sig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ask if the frequency is in use</w:t>
      </w:r>
    </w:p>
    <w:p>
      <w:pPr>
        <w:pStyle w:val="Header"/>
        <w:tabs>
          <w:tab w:val="clear" w:pos="4153"/>
          <w:tab w:val="clear" w:pos="8306"/>
        </w:tabs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Whistle in the microphone to check if your set is  modulating</w:t>
      </w:r>
    </w:p>
    <w:p>
      <w:pPr>
        <w:pStyle w:val="Header"/>
        <w:tabs>
          <w:tab w:val="clear" w:pos="4153"/>
          <w:tab w:val="clear" w:pos="8306"/>
        </w:tabs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call CQ CQ CQ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t Nine.  </w:t>
      </w:r>
      <w:r>
        <w:rPr>
          <w:rFonts w:cs="Arial" w:ascii="Arial" w:hAnsi="Arial"/>
          <w:b/>
          <w:u w:val="single"/>
        </w:rPr>
        <w:t>Safe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</w:t>
        <w:tab/>
        <w:t>In a mains plug, currently in the UK, what is the colour of the mains wi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Green/Yel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Bla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Brow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Bl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</w:t>
        <w:tab/>
        <w:t>You wish to use a length of cable which is rated at 5 amps. What fuse value would you fit in the live side of the cabl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3 A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/</w:t>
        <w:tab/>
        <w:t>5 A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/</w:t>
        <w:tab/>
        <w:t>10 Am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/</w:t>
        <w:tab/>
        <w:t>13 am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/</w:t>
        <w:tab/>
        <w:t>In your amateur shack you must have;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A/</w:t>
        <w:tab/>
        <w:t>A clearly marked OFF switch for all your station equipment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A non slip floor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A fire extinguisher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Cable ducting for your ca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/</w:t>
        <w:tab/>
        <w:t>When using headphones, you should be aware of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/</w:t>
        <w:tab/>
        <w:t>That they should be connected in stereo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If the volume is set high they can damage your hearing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The leads do not dangle.</w:t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That the plug should make a good earth conta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t is bad practise to have wires and feeders trailing abot on the floor Why?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/</w:t>
        <w:tab/>
        <w:t>it is a trip hazard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Poor layout of feeders is likely to cause ahigh SWR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the wrong lead could become accidently un plugged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it will give a poor impression to visit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 friend is found motionless on the floor the first thing to do is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/</w:t>
        <w:tab/>
        <w:t>panic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/</w:t>
        <w:tab/>
        <w:t>pull the person clear of electrical items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C/</w:t>
        <w:tab/>
        <w:t>switch off the equipment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D/</w:t>
        <w:tab/>
        <w:t>phone for ambul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Carl G3PEM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GB" w:bidi="mr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8:16:00Z</dcterms:created>
  <dc:creator>Carl G3PEM</dc:creator>
  <dc:description/>
  <cp:keywords/>
  <dc:language>en-US</dc:language>
  <cp:lastModifiedBy>RSGB</cp:lastModifiedBy>
  <dcterms:modified xsi:type="dcterms:W3CDTF">2023-02-09T18:18:00Z</dcterms:modified>
  <cp:revision>4</cp:revision>
  <dc:subject/>
  <dc:title>Foundation Revision questions</dc:title>
</cp:coreProperties>
</file>